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26.10.___2017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52445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_1799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26.10.___2017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55134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_1799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ab/>
        <w:t xml:space="preserve">                С.Е. Пешков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7-10-25T09:59:00Z</cp:lastPrinted>
  <dcterms:modified xsi:type="dcterms:W3CDTF">2017-10-30T06:46:00Z</dcterms:modified>
  <cp:revision>59</cp:revision>
  <dc:subject/>
  <dc:title> </dc:title>
</cp:coreProperties>
</file>